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E.L/B.P EXP. 680/20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SERVICIO AVISA EN LAS VÍAS PÚBLICAS DEL TÉRMINO MUNICIPAL DE SALAMA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“Oferta Económica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trece horas y veinte minutos del día 17 de junio de 2014 se procede a la apertura del sobre nº 2 de los licitadores presentados para tomar parte en la contratación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del </w:t>
      </w:r>
      <w:r>
        <w:rPr>
          <w:b/>
          <w:bCs/>
          <w:sz w:val="24"/>
        </w:rPr>
        <w:t xml:space="preserve">“SERVICIO AVISA EN LAS VÍAS PÚBLICAS DEL TÉRMINO MUNICIPAL DE SALAMANCA”, </w:t>
      </w:r>
      <w:r>
        <w:rPr>
          <w:bCs/>
          <w:sz w:val="24"/>
        </w:rPr>
        <w:t>mediante procedimiento negociado sin publicidad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13 de Junio del 2014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Finalizada la apertura del sobre nº 1 se procede a continuación a la apertura del sobre nº 2, conforme al artículo 10 del Pliego de Cláusulas Administrativas Particulares. 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PRIMERA:</w:t>
      </w:r>
      <w:r>
        <w:rPr>
          <w:sz w:val="24"/>
        </w:rPr>
        <w:t xml:space="preserve"> Correspondiente a D. ALFONSO FERNÁNDEZ ROMERO, en representación de  la empresa AERONAVAL DE CONSTRUCCIONES E INSTALACIONES, S.A.” (ACISA), ofrec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ase Imponible: 49.500,0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 (21%): 10.395,0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59.895,0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>PROPOSICIÓN SEGUNDA</w:t>
      </w:r>
      <w:r>
        <w:rPr/>
        <w:t xml:space="preserve">: </w:t>
      </w:r>
      <w:r>
        <w:rPr>
          <w:sz w:val="24"/>
        </w:rPr>
        <w:t>Correspondiente a D. JUAN CARLOS MORALEJO HERNÁNDEZ, en representación de MORALEJO TÉCNICA, S.L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ase Imponible: 49.500,0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 (21%): 10.395,0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59.895,00 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TERCERA</w:t>
      </w:r>
      <w:r>
        <w:rPr>
          <w:sz w:val="24"/>
        </w:rPr>
        <w:t>: Correspondiente a D. JUAN AGUSTÍN SÁNCHEZ BERNAL, en representación de la empresa ACEINSA INDUSTRIAL, S.A., 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ase Imponible: 49.450,0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 (21%): 10.384,5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59.834,50 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</w:rPr>
        <w:tab/>
        <w:t xml:space="preserve">PROPOSICIÓN CUARTA: </w:t>
      </w:r>
      <w:r>
        <w:rPr/>
        <w:t>Correspondiente a D. ANTONIO MATEOS CORRAL,  en representación de la empresa AMTEL&amp;TICS, S.L., ofre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ase Imponible: 49.380,0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 (21%): 10.369,80 €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59.749,80 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  <w:r>
        <w:rPr>
          <w:sz w:val="24"/>
          <w:szCs w:val="24"/>
        </w:rPr>
        <w:t>Finalizada la apertura del sobre nº 2, la Mesa propone adjudicar el contrato a la empre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MTEL&amp;TICS, S.L., por ser la oferta económicamente más ventajosa, y por cumplir con los requisitos exigidos en el Pliego de Cláusulas Administrativas Particulares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habiéndose formulado objeciones, finalizando a las trece horas y cuarenta minutos, se extiende la presente Acta, que tras su lectura, firman el Quinto Tte. de Alcalde, y el Jefe del Servicio de Bienes y Contratació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QUINTO TTE. DE ALCALDE</w:t>
        <w:tab/>
        <w:t xml:space="preserve">                         EL  JEFE DEL SERVICIO</w:t>
      </w:r>
    </w:p>
    <w:p>
      <w:pPr>
        <w:pStyle w:val="Heading3"/>
        <w:rPr/>
      </w:pPr>
      <w:r>
        <w:rPr/>
        <w:tab/>
        <w:tab/>
        <w:tab/>
        <w:tab/>
        <w:tab/>
        <w:tab/>
        <w:t xml:space="preserve">        DE BIENES Y CONTRATACIÓN.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</w:rPr>
      </w:pPr>
      <w:r>
        <w:rPr>
          <w:sz w:val="24"/>
        </w:rPr>
        <w:t>Fdo. Carlos M. García Carbayo</w:t>
        <w:tab/>
        <w:t>Fdo. Brayan Pérez Terradillo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1701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06:00Z</dcterms:created>
  <dc:creator>CONTRATACION</dc:creator>
  <dc:description/>
  <cp:keywords/>
  <dc:language>en-US</dc:language>
  <cp:lastModifiedBy>AYUNTAMIENTO DE SALAMANCA</cp:lastModifiedBy>
  <cp:lastPrinted>2014-06-17T14:19:00Z</cp:lastPrinted>
  <dcterms:modified xsi:type="dcterms:W3CDTF">2014-06-17T13:06:00Z</dcterms:modified>
  <cp:revision>2</cp:revision>
  <dc:subject/>
  <dc:title> </dc:title>
</cp:coreProperties>
</file>